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460" w:leader="none"/>
          <w:tab w:val="center" w:pos="22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8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6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в пользование абонентской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82"/>
        <w:gridCol w:w="2157"/>
        <w:gridCol w:w="1212"/>
        <w:gridCol w:w="1482"/>
        <w:gridCol w:w="145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яц (среднее количество мину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16</w:t>
            </w:r>
          </w:p>
        </w:tc>
      </w:tr>
      <w:tr>
        <w:trPr>
          <w:trHeight w:val="56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336</w:t>
            </w:r>
          </w:p>
        </w:tc>
      </w:tr>
      <w:tr>
        <w:trPr>
          <w:trHeight w:val="864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9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,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у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цензия на использование Програмного продукта «Астрал-ЭТ»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на оплату 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82"/>
        <w:gridCol w:w="3278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 П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4. Затраты на приобретение основных сред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1. Затраты на приобретение системы видеонаблю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7"/>
        <w:gridCol w:w="349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траты на поставку системы видеонаблюдения на территории (не более), руб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системы комплекса технических средств охраны </w:t>
            </w:r>
            <w:r>
              <w:rPr>
                <w:rFonts w:eastAsia="Times New Roman" w:cs="Times New Roman" w:ascii="Times New Roman" w:hAnsi="Times New Roman"/>
              </w:rPr>
              <w:t>(не более), руб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 140,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 247,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4,387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 Затраты на приобретение декоративных элементов для школ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317"/>
        <w:gridCol w:w="1275"/>
        <w:gridCol w:w="3509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. руб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чка с дизайном «Национальные проекты России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0,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9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чка с дизайном «Национальные проекты России», в комплекте дистанционные держате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100,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1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268"/>
        <w:gridCol w:w="1559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56"/>
        <w:gridCol w:w="2208"/>
        <w:gridCol w:w="1964"/>
        <w:gridCol w:w="197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6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4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150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3854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645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9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8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.</w:t>
      </w:r>
      <w:r>
        <w:rPr/>
        <w:t>1.2. Затраты на теплоснабжение и горячее вод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1,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2,78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1,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7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17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49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474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61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15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15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 xml:space="preserve">9.1.4. </w:t>
      </w:r>
      <w:r>
        <w:rPr/>
        <w:t>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6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3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8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8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,385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   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210"/>
        <w:gridCol w:w="1764"/>
        <w:gridCol w:w="1973"/>
        <w:gridCol w:w="17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4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зла учета тепла и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 899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899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опрессовке отопительной систе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72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2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,5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1.2. 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212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содержания прилегающей территории в очередном финансов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, дератиз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техническое обслуживание и регламентно-профилактический ремонт, систем охранно-пожарной сигнализации, видеонаблюдения, монтаж системы контроля управления доступа на территорию, системы видеонаблюд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03"/>
        <w:gridCol w:w="4103"/>
        <w:gridCol w:w="2082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жарной сигнализации, видеонаблю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 комплекса технических средств охран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1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81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вка системы контроля управления доступа на территор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системы видеонаблю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14</w:t>
            </w:r>
          </w:p>
        </w:tc>
      </w:tr>
      <w:tr>
        <w:trPr>
          <w:trHeight w:val="27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1,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4.   Затраты на проведение текущего ремонта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67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абине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я кабинета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2,61474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мещений №2а; №3; № 5;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,98688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электроосвещения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121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30,602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</w:rPr>
        <w:t>11.5. Затраты на сервисное сопровождение системы навигации автотранспортного средства, мониторин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ab/>
        <w:t>11.6. Затраты на техническое обслуживание системы мониторинга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 системы мониторинга 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7. </w:t>
      </w:r>
      <w:r>
        <w:rPr>
          <w:rFonts w:eastAsia="Times New Roman" w:cs="Times New Roman" w:ascii="Times New Roman" w:hAnsi="Times New Roman"/>
        </w:rPr>
        <w:t>Затраты на услуги по идентификации аппаратуры спутниковой навиг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8.  </w:t>
      </w:r>
      <w:r>
        <w:rPr>
          <w:rFonts w:eastAsia="Times New Roman" w:cs="Times New Roman" w:ascii="Times New Roman" w:hAnsi="Times New Roman"/>
        </w:rPr>
        <w:t>Затраты на услуги по проверке технического состояния автотранспортного сред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9.  </w:t>
      </w:r>
      <w:r>
        <w:rPr>
          <w:rFonts w:eastAsia="Times New Roman" w:cs="Times New Roman" w:ascii="Times New Roman" w:hAnsi="Times New Roman"/>
        </w:rPr>
        <w:t xml:space="preserve">Затраты на текущий </w:t>
      </w:r>
      <w:r>
        <w:rPr>
          <w:rFonts w:eastAsia="Times New Roman" w:cs="Times New Roman" w:ascii="Times New Roman" w:hAnsi="Times New Roman"/>
          <w:lang w:eastAsia="ru-RU"/>
        </w:rPr>
        <w:t>ремонт участка сетей теплоснаб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участка сетей тепл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37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2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5"/>
        <w:gridCol w:w="2435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.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 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503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86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75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51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11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>12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 (2р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12.4. 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5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highlight w:val="red"/>
              </w:rPr>
            </w:pPr>
            <w:r>
              <w:rPr>
                <w:rFonts w:eastAsia="Times New Roman" w:cs="Times New Roman" w:ascii="Times New Roman" w:hAnsi="Times New Roman"/>
              </w:rPr>
              <w:t>6666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12.5.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410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4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464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зду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8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38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95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56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4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строите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охраны (тревожная кноп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84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араметров микрокли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6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МЭД (мощности экспозиционной зо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в зданиях ЭРОА рад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2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гамма-ф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4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 12.6. Затраты на оказание услуг по охране здания, прилегающей территории и осуществлению пропускного режим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2184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2.7. Затраты на оказание услуг по организации питания обучающихся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1496"/>
        <w:gridCol w:w="1225"/>
        <w:gridCol w:w="3699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8,45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8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6"/>
        <w:gridCol w:w="1000"/>
        <w:gridCol w:w="1834"/>
        <w:gridCol w:w="1423"/>
      </w:tblGrid>
      <w:tr>
        <w:trPr/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273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273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 Затраты на приобретение учебных пособи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142"/>
        <w:gridCol w:w="900"/>
        <w:gridCol w:w="1701"/>
        <w:gridCol w:w="2233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(ш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и 1 класс в 4 ча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3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7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6,7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34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,6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2.   Затраты на приобретение средств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</w:p>
    <w:tbl>
      <w:tblPr>
        <w:tblW w:w="1077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898"/>
        <w:gridCol w:w="1330"/>
        <w:gridCol w:w="1329"/>
        <w:gridCol w:w="1385"/>
      </w:tblGrid>
      <w:tr>
        <w:trPr>
          <w:trHeight w:val="690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97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д информационны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1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а для сидения, отдыха и ожидания во входной зоне (банкетка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кция вешалок для одежды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чейки для хранения обув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,0</w:t>
            </w:r>
          </w:p>
        </w:tc>
      </w:tr>
      <w:tr>
        <w:trPr>
          <w:trHeight w:val="27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для переодева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большое травмобезопасно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11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односторонни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вухсторонни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2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и демонстрационны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модульный, регулируемый по высот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26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 регулируемый по высот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6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125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ональный компьютер с периферией (лицензионное программное обеспечение, образовательный контент, система защиты от вредоносной информации, автоматизированная информационно-библиотечная система (АИБС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ногофункциональное устройство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 для актового зала с потолочным крепление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икрофон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39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ереносного оборудования (мобильная акустическая система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,0</w:t>
            </w:r>
          </w:p>
        </w:tc>
      </w:tr>
      <w:tr>
        <w:trPr>
          <w:trHeight w:val="43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вещей обучающихся со скамьей в комплект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19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инвентар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та для мини-футбола пристенные с креплением к стене (комплект из 2-х ворот с сетками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ная сетка на окн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ьцо баскетбольно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ка баскетбольн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ит баскетболь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баскетболь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11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футболь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7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 волейболь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ос для накачивания мяче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мейка гимнастическая универсальна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10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 гимнастический прямо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25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ка гимнастическ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12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т для лаза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ллаж для лыж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0</w:t>
            </w:r>
          </w:p>
        </w:tc>
      </w:tr>
      <w:tr>
        <w:trPr>
          <w:trHeight w:val="29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ыжный комплект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4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одежд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2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6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6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документ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6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ван офис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4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ференц-стол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14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к конференц-стол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13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,0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25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,84</w:t>
            </w:r>
          </w:p>
        </w:tc>
      </w:tr>
      <w:tr>
        <w:trPr>
          <w:trHeight w:val="12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13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</w:t>
            </w:r>
          </w:p>
        </w:tc>
      </w:tr>
      <w:tr>
        <w:trPr>
          <w:trHeight w:val="15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169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, регулируемый по высоте и углу наклона столешницы (парта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0</w:t>
            </w:r>
          </w:p>
        </w:tc>
      </w:tr>
      <w:tr>
        <w:trPr>
          <w:trHeight w:val="40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ые (предметные) картинки по русскому языку и литературному чтению для начальных класс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9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овые наборы по русскому языку и литературному чтению, рекомендованные для детей младшего школьного возраст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80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продукции картин и художественных фотографи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55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орфографических алгоритмов, мнемонических стихов и цифровых словарей для проведения обуч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53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чертежного оборудования и приспособлений для школьной доски (треугольник, транспортир, циркуль, линейка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47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демонстрационного оборудования по окружающему миру для начальных класс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</w:tr>
      <w:tr>
        <w:trPr>
          <w:trHeight w:val="52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удование и наборы для экспериментов по Естествознанию в начальных классах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</w:tr>
      <w:tr>
        <w:trPr>
          <w:trHeight w:val="40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по Естествознанию и Окружающему миру для начальных класс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61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66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 71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268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43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401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писателей, литератураведов и лингвист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репродукций картин для уроков развития речи и литературы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274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49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959" w:hRule="atLeast"/>
        </w:trPr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 для лингафонного кабинета с возможностью организации сетевого взаимодействия и контроля рабочих мест учащихся учителем и обучения иностранным языка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08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ушники с микрофоно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с ящиками для хранения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3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сло офисное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аф для хранения учебных пособий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ка магнитно-маркерная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94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(устройство) для затемнения окон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евой фильтр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тер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5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ученический, регулируемый по высоте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269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л ученический, регулируемый по высоте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</w:t>
            </w:r>
          </w:p>
        </w:tc>
      </w:tr>
      <w:tr>
        <w:trPr>
          <w:trHeight w:val="260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мба для таблиц под доску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121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аблиц и плакатов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т портретов для оформления классов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ы настенные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248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для швейного оборудования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545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рабочий (винтовой механизм регулировки высоты сиденья)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273" w:hRule="atLeast"/>
        </w:trPr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й стол для черчения, выкроек и раскроя больших размеров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электрический коврик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328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ина швейная (с возможностью создания прямых и зигзагообразных строчек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22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юг с пароувлажнителе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1634</w:t>
            </w:r>
          </w:p>
        </w:tc>
      </w:tr>
      <w:tr>
        <w:trPr>
          <w:trHeight w:val="22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ерлок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4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л обеденный с гигиеническим покрытием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урет обеденны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йф оружейный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хранения тренажеров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2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ивогаз ГП-7В фильтрующий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атка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25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некен для оказания первой помощи при травмах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42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ажер для освоения навыков сердечно-легочной реанимации взрослого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4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ет массогабаритный (ММГ) ручной гранаты РГД-5 без имитационного запала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49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габаритный макет автомата Калашникова (АК-74/АК-74М/АК-12/АКМ)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81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азин 5,45 x 39 автомата Калашникова (АК-74) с комплектом макетов массогабаритных (ММГ) 5,45-мм патронов 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56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ы по ОБЗР и военной подготовке, основам военных знани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24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ик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8</w:t>
            </w:r>
          </w:p>
        </w:tc>
      </w:tr>
      <w:tr>
        <w:trPr>
          <w:trHeight w:val="26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ик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7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774</w:t>
            </w:r>
          </w:p>
        </w:tc>
      </w:tr>
      <w:tr>
        <w:trPr>
          <w:trHeight w:val="265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ногофункциональное устройств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,4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Экран большого раз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1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Жидкокристаллическая панель с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0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07</w:t>
            </w:r>
          </w:p>
        </w:tc>
      </w:tr>
      <w:tr>
        <w:trPr>
          <w:trHeight w:val="30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енд информ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</w:tr>
      <w:tr>
        <w:trPr>
          <w:trHeight w:val="27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,82</w:t>
            </w:r>
          </w:p>
        </w:tc>
      </w:tr>
      <w:tr>
        <w:trPr>
          <w:trHeight w:val="40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ьютер специалиста, лицензионное программное обеспечени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29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активный программно-аппаратный комплекс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2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ое устрой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12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тевой филь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26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игрушек и настольных иг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8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 диагностических материалов и материалов для развития психомоторики, сенсорики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1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психолога для психологического развития и коррекции детей с особенными образовательными потребностям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Художественная литература, в том числе в аудиоформатах и отпечатанная рельефным точечным шрифт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22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очники, словари, энциклопедии (комплект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399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бло электронное игровое ( для волейбола, баскетбола, футбола, гандбола) с защитным экра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ойки универсальные на растяжках (для волейбола, бадминтона, тенниса) с механизмом натяжения, протекторами и волейбольной сетк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252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ист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,0</w:t>
            </w:r>
          </w:p>
        </w:tc>
      </w:tr>
      <w:tr>
        <w:trPr>
          <w:trHeight w:val="256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кундом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26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а для перевозки и хранения мячей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8</w:t>
            </w:r>
          </w:p>
        </w:tc>
      </w:tr>
      <w:tr>
        <w:trPr>
          <w:trHeight w:val="26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акал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6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уга для подлез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71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рожка для прыжков в длин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баскетбольный № 7 для тренировок и соревнова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баскетбольный № 5 для тренировок и соревнова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волейбольный для соревнова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футбольный № 4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футбольный № 4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летка игр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ус с втулкой, палкой и флажк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стик гимнастический подпружине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ревно гимнастическое напольное, 3 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соль пристенная для канатов и шестов (3 крюка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ест для лазань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кладина навесная универс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русья навес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для ме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т для метания в цель, навесн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ьер легкоатлетический регулируемый, юнош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зыкальный цен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магнитно-марке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ьютер учителя с перефирией, в том числе лицензионное програмное обеспечение, программное обеспечение для цифровой лаборатории с возможностью онлайн-опрос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ногофункциональное устройств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8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настольного тенниса передвижной, для помеще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284" w:hRule="exac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настольного теннис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бадминтона (в чехле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руч гимнас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дбол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нат для перетягив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раната для ме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ьедестал разбо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беговая дорожка (электрическая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лотренажер магнит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на жим леж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камья атлетическая универс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ллаж для ганте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антелей обрезинен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а обрезиненная разбо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кладина навесная универс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рус навесн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роти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8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шен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инейка для прыжков в длин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ч малый для ме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нка для прыжков в высот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ртовая колодка легкоатлетическ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стафетная палоч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отинки для лыж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репления для лыж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ыж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ыжные пал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для обработки и подготовки лыж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р лазе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,0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граммное обеспечени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вентарь для стрельб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аллический шкаф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1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чки защит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невматическая винтов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5</w:t>
            </w:r>
          </w:p>
        </w:tc>
      </w:tr>
      <w:tr>
        <w:trPr>
          <w:trHeight w:val="284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леулавливатель с мишенью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с спортив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уристический бивуач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стровой набо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юкзак турис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игры в шахмат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игры в шаш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хматные час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русскому языку и литературному чтению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пособия по русскому языку и литературному чтению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южетные (предметные) картинки по русскому языку и литературному чтению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продукции картин и художественных фотографий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 и энциклопедии по русскому языку и литературному чтению для начальной школ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и для учите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и раздаточные для кабинета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развитию реч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стольная лингвистическая игра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демонстрационная по обучению грамот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ая учебная таблица по родному языку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ое пособие по родному языку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0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южетные (предметные) картинки по родному языку (набор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аточные карточки с буквами родного алфавита (набор) 44шт.*1 500.00=66 0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, словари и энциклопедии по родному языку и истории родного края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по литературному чтению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для предметов "Литературное чтение", "Литературное чтение на родном языке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продукции для предметов "Литературное чтение", "Литературное чтение на родном языке" (набор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учебному предмету, рекомендованные для детей младшего школьного возраст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ая учебная таблица по иностранному языку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ое пособие по иностранному языку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даточные предметные карточки по иностранному языку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ь по иностранному язык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(касса) цифр демонстрацион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демонстрационная по множества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ометрические тела демонстрацион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 раздаточные по математике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математике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ое пособие по математике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даточные карточки с цифрами и математическими знаками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 по математике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ой набор по математ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настольных развивающих игр по математ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продукции для предметной области "Основы религиозных культур и светской этики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пособий для предметной области "Основы религиозных культур и светской этики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раздаточных пособий для предметной области "Основы религиозных культур и светской этики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равочники и энциклопедии для предметной области "Основы религиозных культур и светской этики"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и гербарий для предметной области "Обществознание и естествознание (окружающий мир)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 объемные демонстрационные для предметной области "Обществознание и естествознание (окружающий мир)"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-аппликации для предметной области "Обществознание и естествознание (окружающий мир)"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окружающему миру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ты учебные для начальной школы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2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гровые наборы, рекомендованные для детей младшего школьного возраста по знакомству с окружающим мир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и по изобразительному искусству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ляжи предметов (вазы, фрукты, овощи, животных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для предметной области "Искусство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по предметной области "Технология"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промышленных образцов тканей, ниток и фурнитур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технологии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лежка-хранилище с системой подзарядки и вмонтированным маршрутизатором для организации беспроводной локальной сети в класс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бильный компьютер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бильный компьютер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нные образовательные комплексы для обучающихс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идеофильмы учебные по литератур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7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ые таблицы по русскому языку и литературе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ь языковые фундаментальные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ри школьные раздаточные для 5 - 11 классов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нд экспозиционный 4шт.*7 000,00=28 0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а демонстрационная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т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4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ртреты иностранных писате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ловар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ртреты исторических деяте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рты демонстрационные по курсу истории и обществознания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4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ы и картины демонстрационные по курсу истории и обществознания (комплект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ы раздаточные по курсу истории и обществознания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нституция Российской Федерац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ексы Российской Федерации (КОАП, Гражданский,Уголовный, Трудовой, Семейн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ые символы Российской Федерац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нструментов и приборов топографичес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ометр-анероид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урвиме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игроме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абораторное оборудовани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5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51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с учен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лет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проведения исследований окружающей сред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я минералов и горных пород, полезных ископаемых, поч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обус Земли физ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обус Земли поли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ллур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строения земных складок и эволюции рельеф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движения океанических плит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вулкан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 внутреннего строения Земл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дель-аппликация природных зон Земл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ационные учебно-наглядные пособ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ипсовых моделей геометрических тел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ипсовых моделей голов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уляжей фруктов и овощ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ляжи съедобных и ядовитых гриб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пециализированных настенных сте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по черчению, изобразительному искусству и мировой художественной культур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тоаппарат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7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77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умовых инструмент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тский бараба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анино акустическо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силоф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угольни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олокольч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нные средства обучения для кабинета музы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ртреты отечественных и зарубежных композитор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по музыке для начальной школ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ационное оборудование и прибор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для учителя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ометр-анероид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ок питания регулируем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технические с разновесам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нератор звуков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игрометр психрометр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руз набо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6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намометр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суды демонстрационной с принадлежностям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нометр жидкостно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сос вакуумный Комовског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демонстрационный физ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лит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механическим явления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динамике вращательного движе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механическим колебания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волновых явле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дерко Архимед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ятник Максвелл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тел равного объем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тел равной массы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демонстрации атмосферного давле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ычаг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уды сообщающиес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кан отливно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убка Ньютон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р Паска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апилляр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линдры свинцовые со струг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р с кольц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оковольтный источни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рово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нит дугообраз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нит полосово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шина электрофо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ятник электроста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 изучению магнитного поля Земл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магнитному полю кольцевых то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полупроводника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постоянному ток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электрическому току в вакуум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электродинам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демонстрации магнитных по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демонстрации электрических по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ансформатор учеб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Ленц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9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релка магнитная на штатив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лтан электростат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5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изолирующ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магнит разбо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геометрической опт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по волновой опт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ктроскоп двухтруб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пектральных трубок с источником пи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емонстрационный "Определение постоянной Планка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физике для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лабораторного практикума по механик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лабораторного практикума по электричеству (с генератором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для оформления кабинет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наглядных пособий для постоянного использов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мперметр лаборато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льтметр лабораторный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мометр лабораторный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каты настен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электронные с USB-переходник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ик подъем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2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2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трифуга демонстрацион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химически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ппарат для проведения химических реакц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ппарат Кипп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вдиоме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енератор (источник) высокого напряже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елка универс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иллюстрации зависимости скорости химических реакций от условий окружающей сред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окисления спирта над медным катализатор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получения растворимых веществ в твердом вид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становка для фильтрования под вакуум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определения состава воздух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иллюстрации закона сохранения массы вещест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рометр-анероид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химии для учителя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химии для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бонагреват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лит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ня комбинированная лаборато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для сыпучих материал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иртовка лабораторная стекл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гнитная мешал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чистки опти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и принадлежностей для работы с малыми количествами вещест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ринадлежностей для монтажа простейших приборов по хим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и принадлежностей из пропилена (микролаборатория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колб демонстрацион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винтов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жим Мор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ланг силиконов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еклянной посуды на шлифах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зирующее устройство (механическое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зделий из керамики, фарфора и фаянс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пцы тигель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для пробир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лабораторный по хим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ермометр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шильная панель для посуд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оделей кристаллических решет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составления объемных моделей молекул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ля практических работ для моделирования молекул по неорганической хим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моделирования строения атомов и молекул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трафаретов моделей атом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моделирования электронного строения атом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коллекций для реализации учебного предмета "Химия"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информационно справочной литературы для кабинета хим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великих хим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обия наглядной экспозиции  (комплект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иодическая система химических элементов Д.И. Менделеева (таблица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ия таблиц по неорганической химии (сменная экспозиция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влажных препаратов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гербариев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коллекци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ой микроскоп бинокулярный (с камеро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кроскоп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демонстрации водных свойств почв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демонстрации всасывания воды корням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обнаружения дыхательного газообмена у растений и живот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бор для сравнения углекислого газа во вдыхаемом и выдыхаемом воздух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биологии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жка для сжигания вещест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иртовка лаборато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тив для пробир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1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пка фарфоровая с пестик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линдр ме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икропрепаратов по анатомии, ботанике, зоологии, общей биолог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фровая лаборатория по биологии для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микроскопа по биолог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оделей-аппликаци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анатомических моделе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алеонтологических муляж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ботанических моделе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зоологических моделе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уляжей демонстра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ртретов для оформления кабинет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4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чертежных инструментов классных и комплект чертежного оборудования и приспособле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нные средства обучения для кабинета математик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наглядных пособий для постоянного использов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(компьютерн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ученический (поворотный с регулируемой высото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ьютер учени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 бесперебойного пита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1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лекции по волокнам и тканя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глади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некен женский с подставкой (размер 42 - 50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некен подростковый размер (размер 36 - 44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шина швейно-вышиваль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врик для швейной машин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универсаль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закрой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3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Зигзаг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париват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для пример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рма примеро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аблиц демонстрационных по технологии обработки ткан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лита с духовк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тяж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Холодильни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кроволновая печ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кс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ясорубка электрическ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енд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айник электр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ы настольные электронные кухон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столовых прибор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ухонных нож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1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осуды для приготовления пищ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4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виз столовый на 6 персон.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рвиз чайный на 6 перс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аблиц демонстрационных по кулинар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учебных пособий и справочников по кулинари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полузакрыт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открыт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металлический под стан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шина зато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сверлиль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ртикально фрезерный стан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4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токарный по метал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лючей гаеч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2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юч гаечный разводн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ключей торцевых трубчат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увалд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олотков слесар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деревянная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резин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надфи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напильн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по метал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отверт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иски слесарные поворот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оскогубцы комбинирован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ашпи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зенковок коничес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лаше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езцов расточ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дерев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спираль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ерло центровочно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дисковая трехстороння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дисковая паз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для обработки Т-образных паз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конце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реза отрез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иркуль разметоч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убиномер микрометр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 складной металл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линеек металличес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икрометров гладки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угольников поверочных слесар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аблонов радиус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глубином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цирку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упы (набор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3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др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удлинит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чки защит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Щиток защитный лицев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ртук защит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таблиц по слесарному де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открыт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(полуоткрытый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металлический под стан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нок токарный деревообрабатывающ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др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удлините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паяльник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бор для выжигания по дерев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еталлических линее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 складн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лет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гольник столяр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тангенциркуль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дивидуальный перевязочный пакет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рель ру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бзик учеб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пил для лобз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бано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овка по дерев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ашпиле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напильник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резцов по дерев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щ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молотков слесарных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ото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мес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деревян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янка резин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пор мал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пор большо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ла двуру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пателей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дерев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сверл по метал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шлифовальной бумаг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лей поливинилацетат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ы таблиц по столярному делу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глошлифовальная машин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 учебных пособий (закрытый)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стема (устройство) для затемнения окон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7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зиме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с-азимут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ет гранаты Ф-1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спирато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ыхательная трубка (воздуховод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сынка медицинская (перевязочная)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шин складных средн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на проволочная (лестничная) для ног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ина проволочная (лестничная) для ру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6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9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силки санитарны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ямка медицинская носилоч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врик наполь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рмометр электр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7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5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ассогабаритных моделей оруж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релковый тренаж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кет простейшего укрытия в разрезе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для оказания первой помощи на месте происшеств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митаторы ранений и поражений для тренажера - манекен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ренажер для освоения навыков сердечно-легочной реанимации взрослого и ребенк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демонстрационных учебных таблиц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аф для учебных пособ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ол учен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л учен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2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нд экспозиционны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пробков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ска магнитно-маркерна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твой фильт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ногофункциональное устройство 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ьютер учителя с периферией, в том числе лицензионное программное обеспечение, образовательный контент и система защиты от вредоносной информации, программное обеспечение для цифровой лаборатории, с возможностью онлайн-опроса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гопедический тренажер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стенное зеркало для логопедических занят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логопедическое с отверстием для учител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ркало для индивидуальных занят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массажны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т постановочны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патель прямой металлический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окс для стерилизации логопдически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рилизатор логопедически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утляр для хранения логопедически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ляж ротовой полост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сочные час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троном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бор для развития мелкой моторики рук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парат для стерилизации логопедических зон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1425,397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14.2. Затраты на приобретение бланочной и иной типографской проду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209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бланков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бланка (не более), руб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канцелярских принадлежностей: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2268"/>
        <w:gridCol w:w="1701"/>
        <w:gridCol w:w="184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 предмета канцелярских принадлежностей в расчете на основ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629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,762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4.  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  (1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3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3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антисептическое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2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42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япка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              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 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лфетка вискоз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,09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хозяйственных товаров и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дро пластмасс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14.6. Затраты на приобретение расходные материалы необходимые при организации программ общего образов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142"/>
        <w:gridCol w:w="900"/>
        <w:gridCol w:w="1701"/>
        <w:gridCol w:w="2233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(ш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азки для лы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7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лочка стеклян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6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92</w:t>
            </w:r>
          </w:p>
        </w:tc>
      </w:tr>
      <w:tr>
        <w:trPr>
          <w:trHeight w:val="21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лочка эбонит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осуды для ре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5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робок резинов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ход стеклян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бирка Вюр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бирка двухколе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единитель стеклян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пр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ложек фарфор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мерных колб малого объ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мерных кол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мерных цилиндров пластиков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мерных цилиндров стеклян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воронок стеклян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пипе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таканов пластиков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таканов химических мер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таканчиков для взвеш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тупок с пестик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шпате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чашек Петр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рубка стекля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аша кристаллизацио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9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Бюре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би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нка под реактивы полиэтилен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нка под реактивы стеклянная из темного стекла с притертой пробк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8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склянок для растворов ре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лочка стеклян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этикеток для химической посу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ершей для мытья химической посу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средств для индивидуальной защи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химических реактив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4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алочка стекля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8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жим пробироч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ронка лаборатор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ба кониче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би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ак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Шпуля пластик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игл для швейной маши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ск портнов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разделочных дос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бор приборов для приготовления пищ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акан мерный для сыпучих продуктов и жидкос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Тер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бор шлифовальной бума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7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бор кис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8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ипотермический пак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 перевязочный пак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 противохимический пак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5" w:hanging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нт марлевый медицинский нестериль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та медицинская компресс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язка медицинская большая стери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язка медицинская малая стери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лавка безопас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гут кровоостанавливающий эластич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ипе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82,4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7. Затраты на приобретение горюче-смазоч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6"/>
        <w:gridCol w:w="2173"/>
        <w:gridCol w:w="2126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нзин АИ-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14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240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нзин АИ-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6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red"/>
              </w:rPr>
            </w:pPr>
            <w:r>
              <w:rPr>
                <w:rFonts w:eastAsia="Times New Roman" w:cs="Times New Roman" w:ascii="Times New Roman" w:hAnsi="Times New Roman"/>
              </w:rPr>
              <w:t>0,05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988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моторно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азка специ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ид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5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со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8,32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489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17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268"/>
        <w:gridCol w:w="24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 (условные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усл.един. площади з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здания МКОУ ООШ №6 пгт. Дружин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628 592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28,5929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разработки проекта автоматической пожарной сигнализации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рабочей документации (проектные решения) по наружной отделке фасадов и цоколя, устройству пандуса и крылец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ограждения территории здания шко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shd w:fill="F2F2F2" w:val="clear"/>
              </w:rPr>
              <w:t>3 088 551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Mord"/>
                <w:rFonts w:ascii="Times New Roman" w:hAnsi="Times New Roman" w:cs="Times New Roman"/>
                <w:color w:val="000000"/>
                <w:shd w:fill="F2F2F2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Mord"/>
                <w:shd w:fill="F2F2F2" w:val="clear"/>
              </w:rPr>
              <w:t>3088,551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986,64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экспертизу сметной документации «Благоустройство территории школы;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2"/>
        <w:gridCol w:w="2972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услуг 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у сметной документации «Благоустройство территории школы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3. Затраты на «Благоустройство территории шк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2"/>
        <w:gridCol w:w="2972"/>
      </w:tblGrid>
      <w:tr>
        <w:trPr>
          <w:trHeight w:val="773" w:hRule="atLeast"/>
        </w:trPr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услуг 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Благоустройство территории школы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8,581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4. Затраты на устройство помещения поста охр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2"/>
        <w:gridCol w:w="2972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устройству поста охраны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928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Mord">
    <w:name w:val="mord"/>
    <w:qFormat/>
    <w:rPr/>
  </w:style>
  <w:style w:type="character" w:styleId="Mpunct">
    <w:name w:val="mpunc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24:00Z</dcterms:created>
  <dc:creator>СпециалистЗакупки</dc:creator>
  <dc:description/>
  <cp:keywords/>
  <dc:language>en-US</dc:language>
  <cp:lastModifiedBy>UserK</cp:lastModifiedBy>
  <cp:lastPrinted>2025-09-23T09:35:00Z</cp:lastPrinted>
  <dcterms:modified xsi:type="dcterms:W3CDTF">2025-11-24T10:02:00Z</dcterms:modified>
  <cp:revision>15</cp:revision>
  <dc:subject/>
  <dc:title/>
</cp:coreProperties>
</file>